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Maria Antonietta Ciardett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Lucida Sans Unicode" w:cs="Calibri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hi-IN"/>
        </w:rPr>
        <w:t>SOC Approvvigionamento prestazion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11/07/2023</w:t>
        <w:tab/>
        <w:tab/>
        <w:tab/>
        <w:tab/>
        <w:tab/>
        <w:tab/>
        <w:t xml:space="preserve">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09:57:39Z</dcterms:modified>
  <cp:revision>12</cp:revision>
  <dc:subject/>
  <dc:title>1</dc:title>
</cp:coreProperties>
</file>